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araphrasing!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Because about only 20% of essays should be directly quoted, you need to choose two of your three facts from the other side to paraphrase.  Do so by completing the graphic organizer below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Paragraph 1</w:t>
      </w:r>
    </w:p>
    <w:p>
      <w:pPr>
        <w:pStyle w:val="Normal"/>
        <w:rPr>
          <w:b/>
          <w:b/>
        </w:rPr>
      </w:pPr>
      <w:r>
        <w:rPr>
          <w:b/>
        </w:rPr>
        <w:tab/>
        <w:t>Question: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4920"/>
        <w:gridCol w:w="4308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ch URL #s are you planning on paraphrasing?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PHRASE</w:t>
            </w:r>
          </w:p>
          <w:p>
            <w:pPr>
              <w:pStyle w:val="Normal"/>
              <w:jc w:val="center"/>
              <w:rPr/>
            </w:pPr>
            <w:r>
              <w:rPr/>
              <w:t>Put the idea in your own words.</w:t>
            </w:r>
          </w:p>
          <w:p>
            <w:pPr>
              <w:pStyle w:val="Normal"/>
              <w:jc w:val="center"/>
              <w:rPr/>
            </w:pPr>
            <w:r>
              <w:rPr/>
              <w:t>KEEP IT SHORT. RESTATE THE MAIN IDEA!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es this idea validate your argument? Does it make sense in this paragraph?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RL # 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36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36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36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36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RL # 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36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36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36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36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hange two words from your paraphrased column that better express your viewpoint.</w:t>
      </w:r>
    </w:p>
    <w:p>
      <w:pPr>
        <w:pStyle w:val="Normal"/>
        <w:rPr/>
      </w:pPr>
      <w:r>
        <w:rPr/>
        <w:t>Word I Used:</w:t>
        <w:tab/>
        <w:t xml:space="preserve">Example:  </w:t>
      </w:r>
      <w:r>
        <w:rPr>
          <w:b/>
        </w:rPr>
        <w:t>injured</w:t>
      </w:r>
      <w:r>
        <w:rPr/>
        <w:tab/>
        <w:tab/>
        <w:tab/>
        <w:tab/>
        <w:t xml:space="preserve">Change to: </w:t>
      </w:r>
      <w:r>
        <w:rPr>
          <w:b/>
        </w:rPr>
        <w:t>mutilated</w:t>
      </w:r>
    </w:p>
    <w:p>
      <w:pPr>
        <w:pStyle w:val="Normal"/>
        <w:rPr/>
      </w:pPr>
      <w:r>
        <w:rPr/>
        <w:tab/>
        <w:t>_____________________________________</w:t>
        <w:tab/>
        <w:t xml:space="preserve">         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_____________________________________</w:t>
        <w:tab/>
        <w:t xml:space="preserve">         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___________________________________________________</w:t>
        <w:tab/>
        <w:tab/>
        <w:tab/>
        <w:t>Date: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wo-Column Web Journal</w:t>
      </w:r>
    </w:p>
    <w:p>
      <w:pPr>
        <w:pStyle w:val="Normal"/>
        <w:rPr/>
      </w:pPr>
      <w:r>
        <w:rPr/>
        <w:t>“</w:t>
      </w:r>
      <w:r>
        <w:rPr/>
        <w:t xml:space="preserve">Use this journal to record facts and your thinking as your review your research.  Feel free to use the sentence starters for your </w:t>
      </w:r>
      <w:r>
        <w:rPr>
          <w:b/>
        </w:rPr>
        <w:t>personal responses</w:t>
      </w:r>
      <w:r>
        <w:rPr/>
        <w:t>.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PARAGRAPH 1</w:t>
      </w:r>
    </w:p>
    <w:p>
      <w:pPr>
        <w:pStyle w:val="Normal"/>
        <w:rPr/>
      </w:pPr>
      <w:r>
        <w:rPr/>
        <w:t>Sentence Starters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857365" cy="1028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1028880"/>
                          <a:chOff x="0" y="0"/>
                          <a:chExt cx="6857280" cy="1028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8572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600" y="0"/>
                            <a:ext cx="66286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   This shows that…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   I doubt…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   I didn’t realize…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   It seems like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   Do you wonder…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   I began to think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   This reminds me of…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   Now I think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   How is it is possible…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   What if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9.95pt;height:81pt" coordorigin="0,0" coordsize="10799,1620">
                <v:rect id="shape_0" stroked="f" o:allowincell="f" style="position:absolute;left:0;top:1;width:1079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0;top:0;width:1043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   This shows that…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   I doubt…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   I didn’t realize…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   It seems like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   Do you wonder…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   I began to think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   This reminds me of…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   Now I think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   How is it is possible…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   What if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L #1: ________________________________________________________________________________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s from the Websi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al Respon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L #2: ________________________________________________________________________________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s from the Websi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al Respon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L #3: ________________________________________________________________________________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s from the Websi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al Respon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8"/>
          <w:szCs w:val="18"/>
        </w:rPr>
        <w:t xml:space="preserve">From </w:t>
      </w:r>
      <w:r>
        <w:rPr>
          <w:i/>
          <w:sz w:val="18"/>
          <w:szCs w:val="18"/>
        </w:rPr>
        <w:t xml:space="preserve">Reading the Web </w:t>
      </w:r>
      <w:r>
        <w:rPr>
          <w:sz w:val="18"/>
          <w:szCs w:val="18"/>
        </w:rPr>
        <w:t>by Maya B. Eagleton and Elizabeth Dobler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araphrasing!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Because about only 20% of essays should be directly quoted, you need to choose two of your three facts from the other side to paraphrase.  Do so by completing the graphic organizer below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Paragraph 2</w:t>
      </w:r>
    </w:p>
    <w:p>
      <w:pPr>
        <w:pStyle w:val="Normal"/>
        <w:rPr>
          <w:b/>
          <w:b/>
        </w:rPr>
      </w:pPr>
      <w:r>
        <w:rPr>
          <w:b/>
        </w:rPr>
        <w:tab/>
        <w:t>Question: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4920"/>
        <w:gridCol w:w="4308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ch URL #s are you planning on paraphrasing?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PHRASE</w:t>
            </w:r>
          </w:p>
          <w:p>
            <w:pPr>
              <w:pStyle w:val="Normal"/>
              <w:jc w:val="center"/>
              <w:rPr/>
            </w:pPr>
            <w:r>
              <w:rPr/>
              <w:t>Put the idea in your own words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es this idea validate your argument? Does it make sense in this paragraph?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RL # 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36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36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36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36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RL # 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36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36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36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36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hange two words from your paraphrased column that better express your viewpoint.</w:t>
      </w:r>
    </w:p>
    <w:p>
      <w:pPr>
        <w:pStyle w:val="Normal"/>
        <w:rPr/>
      </w:pPr>
      <w:r>
        <w:rPr/>
        <w:t>Word I Used:</w:t>
        <w:tab/>
        <w:t xml:space="preserve">Example:  </w:t>
      </w:r>
      <w:r>
        <w:rPr>
          <w:b/>
        </w:rPr>
        <w:t>injured</w:t>
      </w:r>
      <w:r>
        <w:rPr/>
        <w:tab/>
        <w:tab/>
        <w:tab/>
        <w:tab/>
        <w:t xml:space="preserve">Change to: </w:t>
      </w:r>
      <w:r>
        <w:rPr>
          <w:b/>
        </w:rPr>
        <w:t>mutilated</w:t>
      </w:r>
    </w:p>
    <w:p>
      <w:pPr>
        <w:pStyle w:val="Normal"/>
        <w:rPr/>
      </w:pPr>
      <w:r>
        <w:rPr/>
        <w:tab/>
        <w:t>_____________________________________</w:t>
        <w:tab/>
        <w:t xml:space="preserve">         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_____________________________________</w:t>
        <w:tab/>
        <w:t xml:space="preserve">         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Name:___________________________________________________</w:t>
        <w:tab/>
        <w:tab/>
        <w:tab/>
        <w:t>Date: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wo-Column Web Journal</w:t>
      </w:r>
    </w:p>
    <w:p>
      <w:pPr>
        <w:pStyle w:val="Normal"/>
        <w:rPr/>
      </w:pPr>
      <w:r>
        <w:rPr/>
        <w:t>“</w:t>
      </w:r>
      <w:r>
        <w:rPr/>
        <w:t xml:space="preserve">Use this journal to record facts and your thinking as your review your research.  Feel free to use the sentence starters for your </w:t>
      </w:r>
      <w:r>
        <w:rPr>
          <w:b/>
        </w:rPr>
        <w:t>personal responses</w:t>
      </w:r>
      <w:r>
        <w:rPr/>
        <w:t>.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PARAGRAPH 2</w:t>
      </w:r>
    </w:p>
    <w:p>
      <w:pPr>
        <w:pStyle w:val="Normal"/>
        <w:rPr/>
      </w:pPr>
      <w:r>
        <w:rPr/>
        <w:t>Sentence Starters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857365" cy="1028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1028880"/>
                          <a:chOff x="0" y="0"/>
                          <a:chExt cx="6857280" cy="1028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68572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600" y="0"/>
                            <a:ext cx="66286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   This shows that…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   I doubt…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   I didn’t realize…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   It seems like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   Do you wonder…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   I began to think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   This reminds me of…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   Now I think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   How is it is possible…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   What if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9.95pt;height:81pt" coordorigin="0,0" coordsize="10799,1620">
                <v:rect id="shape_0" stroked="f" o:allowincell="f" style="position:absolute;left:0;top:1;width:1079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90;top:0;width:1043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   This shows that…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   I doubt…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   I didn’t realize…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   It seems like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   Do you wonder…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   I began to think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   This reminds me of…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   Now I think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   How is it is possible…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   What if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L #1: ________________________________________________________________________________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s from the Websi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al Respon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L #2: ________________________________________________________________________________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s from the Websi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al Respon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L #3: ________________________________________________________________________________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s from the Websi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al Respon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8"/>
          <w:szCs w:val="18"/>
        </w:rPr>
        <w:t xml:space="preserve">From </w:t>
      </w:r>
      <w:r>
        <w:rPr>
          <w:i/>
          <w:sz w:val="18"/>
          <w:szCs w:val="18"/>
        </w:rPr>
        <w:t xml:space="preserve">Reading the Web </w:t>
      </w:r>
      <w:r>
        <w:rPr>
          <w:sz w:val="18"/>
          <w:szCs w:val="18"/>
        </w:rPr>
        <w:t>by Maya B. Eagleton and Elizabeth Dobler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araphrasing!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Because about only 20% of essays should be directly quoted, you need to choose two of your three facts from the other side to paraphrase.  Do so by completing the graphic organizer below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Paragraph 3</w:t>
      </w:r>
    </w:p>
    <w:p>
      <w:pPr>
        <w:pStyle w:val="Normal"/>
        <w:rPr>
          <w:b/>
          <w:b/>
        </w:rPr>
      </w:pPr>
      <w:r>
        <w:rPr>
          <w:b/>
        </w:rPr>
        <w:tab/>
        <w:t>Question: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4920"/>
        <w:gridCol w:w="4308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ch URL #s are you planning on paraphrasing?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PHRASE</w:t>
            </w:r>
          </w:p>
          <w:p>
            <w:pPr>
              <w:pStyle w:val="Normal"/>
              <w:jc w:val="center"/>
              <w:rPr/>
            </w:pPr>
            <w:r>
              <w:rPr/>
              <w:t>Put the idea in your own words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es this idea validate your argument? Does it make sense in this paragraph?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RL # 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36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36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36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36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RL # 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36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36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36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36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hange two words from your paraphrased column that better express your viewpoint.</w:t>
      </w:r>
    </w:p>
    <w:p>
      <w:pPr>
        <w:pStyle w:val="Normal"/>
        <w:rPr/>
      </w:pPr>
      <w:r>
        <w:rPr/>
        <w:t>Word I Used:</w:t>
        <w:tab/>
        <w:t xml:space="preserve">Example:  </w:t>
      </w:r>
      <w:r>
        <w:rPr>
          <w:b/>
        </w:rPr>
        <w:t>injured</w:t>
      </w:r>
      <w:r>
        <w:rPr/>
        <w:tab/>
        <w:tab/>
        <w:tab/>
        <w:tab/>
        <w:t xml:space="preserve">Change to: </w:t>
      </w:r>
      <w:r>
        <w:rPr>
          <w:b/>
        </w:rPr>
        <w:t>mutilated</w:t>
      </w:r>
    </w:p>
    <w:p>
      <w:pPr>
        <w:pStyle w:val="Normal"/>
        <w:rPr/>
      </w:pPr>
      <w:r>
        <w:rPr/>
        <w:tab/>
        <w:t>_____________________________________</w:t>
        <w:tab/>
        <w:t xml:space="preserve">         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_____________________________________</w:t>
        <w:tab/>
        <w:t xml:space="preserve">         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Name:___________________________________________________</w:t>
        <w:tab/>
        <w:tab/>
        <w:tab/>
        <w:t>Date: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wo-Column Web Journal</w:t>
      </w:r>
    </w:p>
    <w:p>
      <w:pPr>
        <w:pStyle w:val="Normal"/>
        <w:rPr/>
      </w:pPr>
      <w:r>
        <w:rPr/>
        <w:t>“</w:t>
      </w:r>
      <w:r>
        <w:rPr/>
        <w:t xml:space="preserve">Use this journal to record facts and your thinking as your review your research.  Feel free to use the sentence starters for your </w:t>
      </w:r>
      <w:r>
        <w:rPr>
          <w:b/>
        </w:rPr>
        <w:t>personal responses</w:t>
      </w:r>
      <w:r>
        <w:rPr/>
        <w:t>.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PARAGRAPH 3</w:t>
      </w:r>
    </w:p>
    <w:p>
      <w:pPr>
        <w:pStyle w:val="Normal"/>
        <w:rPr/>
      </w:pPr>
      <w:r>
        <w:rPr/>
        <w:t>Sentence Starters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857365" cy="1028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1028880"/>
                          <a:chOff x="0" y="0"/>
                          <a:chExt cx="6857280" cy="1028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720"/>
                            <a:ext cx="68572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600" y="0"/>
                            <a:ext cx="66286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   This shows that…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   I doubt…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   I didn’t realize…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   It seems like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   Do you wonder…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   I began to think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   This reminds me of…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   Now I think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   How is it is possible…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   What if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9.95pt;height:81pt" coordorigin="0,0" coordsize="10799,1620">
                <v:rect id="shape_0" stroked="f" o:allowincell="f" style="position:absolute;left:0;top:1;width:1079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90;top:0;width:1043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   This shows that…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   I doubt…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   I didn’t realize…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   It seems like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   Do you wonder…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   I began to think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   This reminds me of…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   Now I think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   How is it is possible…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   What if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L #1: ________________________________________________________________________________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s from the Websi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al Respon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L #2: ________________________________________________________________________________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s from the Websi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al Respon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L #3: ________________________________________________________________________________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s from the Websi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al Respon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8"/>
          <w:szCs w:val="18"/>
        </w:rPr>
        <w:t xml:space="preserve">From </w:t>
      </w:r>
      <w:r>
        <w:rPr>
          <w:i/>
          <w:sz w:val="18"/>
          <w:szCs w:val="18"/>
        </w:rPr>
        <w:t xml:space="preserve">Reading the Web </w:t>
      </w:r>
      <w:r>
        <w:rPr>
          <w:sz w:val="18"/>
          <w:szCs w:val="18"/>
        </w:rPr>
        <w:t>by Maya B. Eagleton and Elizabeth Dobler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araphrasing!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Because about only 20% of essays should be directly quoted, you need to choose two of your three facts from the other side to paraphrase.  Do so by completing the graphic organizer below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Paragraph 4</w:t>
      </w:r>
    </w:p>
    <w:p>
      <w:pPr>
        <w:pStyle w:val="Normal"/>
        <w:rPr>
          <w:b/>
          <w:b/>
        </w:rPr>
      </w:pPr>
      <w:r>
        <w:rPr>
          <w:b/>
        </w:rPr>
        <w:tab/>
        <w:t>COUNTERARGUMENT: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4920"/>
        <w:gridCol w:w="4308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ch URL #s are you planning on paraphrasing?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PHRASE</w:t>
            </w:r>
          </w:p>
          <w:p>
            <w:pPr>
              <w:pStyle w:val="Normal"/>
              <w:jc w:val="center"/>
              <w:rPr/>
            </w:pPr>
            <w:r>
              <w:rPr/>
              <w:t>Put the idea in your own words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es this idea validate your argument? Does it make sense in this paragraph?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RL # 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36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36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36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36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RL # 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36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36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36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36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hange two words from your paraphrased column that better express your viewpoint.</w:t>
      </w:r>
    </w:p>
    <w:p>
      <w:pPr>
        <w:pStyle w:val="Normal"/>
        <w:rPr/>
      </w:pPr>
      <w:r>
        <w:rPr/>
        <w:t>Word I Used:</w:t>
        <w:tab/>
        <w:t xml:space="preserve">Example:  </w:t>
      </w:r>
      <w:r>
        <w:rPr>
          <w:b/>
        </w:rPr>
        <w:t>injured</w:t>
      </w:r>
      <w:r>
        <w:rPr/>
        <w:tab/>
        <w:tab/>
        <w:tab/>
        <w:tab/>
        <w:t xml:space="preserve">Change to: </w:t>
      </w:r>
      <w:r>
        <w:rPr>
          <w:b/>
        </w:rPr>
        <w:t>mutilated</w:t>
      </w:r>
    </w:p>
    <w:p>
      <w:pPr>
        <w:pStyle w:val="Normal"/>
        <w:rPr/>
      </w:pPr>
      <w:r>
        <w:rPr/>
        <w:tab/>
        <w:t>_____________________________________</w:t>
        <w:tab/>
        <w:t xml:space="preserve">         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_____________________________________</w:t>
        <w:tab/>
        <w:t xml:space="preserve">         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Name:___________________________________________________</w:t>
        <w:tab/>
        <w:tab/>
        <w:tab/>
        <w:t>Date: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wo-Column Web Journal</w:t>
      </w:r>
    </w:p>
    <w:p>
      <w:pPr>
        <w:pStyle w:val="Normal"/>
        <w:rPr/>
      </w:pPr>
      <w:r>
        <w:rPr/>
        <w:t>“</w:t>
      </w:r>
      <w:r>
        <w:rPr/>
        <w:t xml:space="preserve">Use this journal to record facts and your thinking as your review your research.  Feel free to use the sentence starters for your </w:t>
      </w:r>
      <w:r>
        <w:rPr>
          <w:b/>
        </w:rPr>
        <w:t>personal responses</w:t>
      </w:r>
      <w:r>
        <w:rPr/>
        <w:t>.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PARAGRAPH 4</w:t>
      </w:r>
    </w:p>
    <w:p>
      <w:pPr>
        <w:pStyle w:val="Normal"/>
        <w:rPr/>
      </w:pPr>
      <w:r>
        <w:rPr/>
        <w:t>Sentence Starters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857365" cy="10287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1028880"/>
                          <a:chOff x="0" y="0"/>
                          <a:chExt cx="6857280" cy="10288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720"/>
                            <a:ext cx="68572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600" y="0"/>
                            <a:ext cx="66286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   This shows that…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   I doubt…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   I didn’t realize…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   It seems like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   Do you wonder…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   I began to think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   This reminds me of…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   Now I think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   How is it is possible…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   What if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9.95pt;height:81pt" coordorigin="0,0" coordsize="10799,1620">
                <v:rect id="shape_0" stroked="f" o:allowincell="f" style="position:absolute;left:0;top:1;width:1079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90;top:0;width:1043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   This shows that…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   I doubt…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   I didn’t realize…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   It seems like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   Do you wonder…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   I began to think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   This reminds me of…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   Now I think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   How is it is possible…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   What if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L #1: ________________________________________________________________________________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s from the Websi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al Respon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L #2: ________________________________________________________________________________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s from the Websi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al Respon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L #3: ________________________________________________________________________________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s from the Websi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al Respon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8"/>
          <w:szCs w:val="18"/>
        </w:rPr>
        <w:t xml:space="preserve">From </w:t>
      </w:r>
      <w:r>
        <w:rPr>
          <w:i/>
          <w:sz w:val="18"/>
          <w:szCs w:val="18"/>
        </w:rPr>
        <w:t xml:space="preserve">Reading the Web </w:t>
      </w:r>
      <w:r>
        <w:rPr>
          <w:sz w:val="18"/>
          <w:szCs w:val="18"/>
        </w:rPr>
        <w:t>by Maya B. Eagleton and Elizabeth Doble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22:52:00Z</dcterms:created>
  <dc:creator>Administrator</dc:creator>
  <dc:description/>
  <cp:keywords/>
  <dc:language>en-US</dc:language>
  <cp:lastModifiedBy>Administrator</cp:lastModifiedBy>
  <dcterms:modified xsi:type="dcterms:W3CDTF">2011-03-02T23:22:00Z</dcterms:modified>
  <cp:revision>4</cp:revision>
  <dc:subject/>
  <dc:title>Paraphrasing</dc:title>
</cp:coreProperties>
</file>